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510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510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программе 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оговского и сельского поселения 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5245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5245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 2018-2020 годы»</w:t>
      </w:r>
    </w:p>
    <w:p>
      <w:pPr>
        <w:pStyle w:val="Normal"/>
        <w:autoSpaceDE w:val="false"/>
        <w:spacing w:lineRule="auto" w:line="240" w:before="0" w:after="0"/>
        <w:ind w:left="459" w:firstLine="8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9" w:hanging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autoSpaceDE w:val="false"/>
        <w:spacing w:lineRule="auto" w:line="240" w:before="0" w:after="0"/>
        <w:ind w:left="459" w:hanging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 на 2018-2020 годы»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134"/>
        <w:gridCol w:w="850"/>
        <w:gridCol w:w="851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-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7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1: «Организация уличного освеще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отремонтированных уличных фона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электрической энергии для наруж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т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: «Озеленени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количество приобретенного посадоч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3: «Содержание мест захороне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объем вывезенного мусора с территории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площадь кладбища, на которой проводится санитарная очи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получателей по договору возмездного оказания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4: «Прочие мероприятия по благоустройству территории поселе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 площадь территории, на которой проводится санитарная очистка, в том числе: уборка территории от    снега, вывоз мусора, покос сорной растительности и т. 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отремонтированных  детских игровых площ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проведенных суб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иммобилизованных безнадзорны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Т.Г. Вологжа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36:00Z</dcterms:created>
  <dc:creator>072017</dc:creator>
  <dc:description/>
  <cp:keywords/>
  <dc:language>en-US</dc:language>
  <cp:lastModifiedBy>Вологжанина</cp:lastModifiedBy>
  <cp:lastPrinted>2017-11-22T10:14:00Z</cp:lastPrinted>
  <dcterms:modified xsi:type="dcterms:W3CDTF">2017-12-13T13:19:00Z</dcterms:modified>
  <cp:revision>44</cp:revision>
  <dc:subject/>
  <dc:title/>
</cp:coreProperties>
</file>